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429000" cy="34290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  <w:t>Est-ce que je peux aller à la salle de bain SVP?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95885</wp:posOffset>
            </wp:positionV>
            <wp:extent cx="2447290" cy="366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  <w:t>Est-ce que je peux aller boire SVP?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228600</wp:posOffset>
            </wp:positionV>
            <wp:extent cx="3333750" cy="3114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  <w:t>Est-ce que je peux tailler mon crayon?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3970</wp:posOffset>
            </wp:positionV>
            <wp:extent cx="1543050" cy="3476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  <w:t>Comment dit-on?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1414145" cy="34480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  <w:t>Je ne sais pas!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356870</wp:posOffset>
            </wp:positionV>
            <wp:extent cx="3362325" cy="26765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  <w:szCs w:val="52"/>
          <w:u w:val="single"/>
          <w:lang w:val="fr-FR"/>
        </w:rPr>
        <w:t>Est-ce que je peux emprunter un crayon?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23850</wp:posOffset>
            </wp:positionV>
            <wp:extent cx="2324100" cy="2762250"/>
            <wp:effectExtent l="0" t="0" r="0" b="0"/>
            <wp:wrapNone/>
            <wp:docPr id="7" name="25996-clip-art-graphic-of-a-yellow-number-2-pencil-with-an-eraser-cartoon-character-holding-a-pair-of-scissors-by-toons4b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5996-clip-art-graphic-of-a-yellow-number-2-pencil-with-an-eraser-cartoon-character-holding-a-pair-of-scissors-by-toons4biz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79" r="-9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  <w:lang w:val="fr-FR"/>
        </w:rPr>
      </w:pPr>
      <w:r>
        <w:rPr>
          <w:rFonts w:cs="Comic Sans MS" w:ascii="Comic Sans MS" w:hAnsi="Comic Sans MS"/>
          <w:sz w:val="52"/>
          <w:szCs w:val="52"/>
          <w:u w:val="single"/>
          <w:lang w:val="fr-FR"/>
        </w:rPr>
        <w:t>Est-ce que je peux emprunter des ciseaux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57785</wp:posOffset>
            </wp:positionV>
            <wp:extent cx="3390900" cy="24003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  <w:lang w:val="fr-FR"/>
        </w:rPr>
      </w:pPr>
      <w:r>
        <w:rPr>
          <w:rFonts w:cs="Comic Sans MS" w:ascii="Comic Sans MS" w:hAnsi="Comic Sans MS"/>
          <w:sz w:val="52"/>
          <w:szCs w:val="52"/>
          <w:u w:val="single"/>
          <w:lang w:val="fr-FR"/>
        </w:rPr>
        <w:t>Est-ce que je peux emprunter des crayons de couleurs?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2533015" cy="3429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  <w:lang w:val="fr-FR"/>
        </w:rPr>
      </w:pPr>
      <w:r>
        <w:rPr>
          <w:rFonts w:cs="Comic Sans MS" w:ascii="Comic Sans MS" w:hAnsi="Comic Sans MS"/>
          <w:sz w:val="48"/>
          <w:szCs w:val="48"/>
          <w:u w:val="single"/>
          <w:lang w:val="fr-FR"/>
        </w:rPr>
        <w:t>Est-ce que je peux aller à mon casier?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253365</wp:posOffset>
            </wp:positionV>
            <wp:extent cx="3533775" cy="37052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  <w:t>J’ai fini mon travail!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718310" cy="262890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  <w:szCs w:val="52"/>
          <w:u w:val="single"/>
          <w:lang w:val="fr-FR"/>
        </w:rPr>
        <w:t>Est-ce que je peux emprunter de la colle?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fr-FR"/>
        </w:rPr>
      </w:pPr>
      <w:r>
        <w:rPr>
          <w:rFonts w:cs="Comic Sans MS" w:ascii="Comic Sans MS" w:hAnsi="Comic Sans MS"/>
          <w:sz w:val="44"/>
          <w:szCs w:val="4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 w:eastAsia="en-US"/>
        </w:rPr>
      </w:pPr>
      <w:r>
        <w:rPr>
          <w:rFonts w:cs="Comic Sans MS" w:ascii="Comic Sans MS" w:hAnsi="Comic Sans MS"/>
          <w:sz w:val="44"/>
          <w:szCs w:val="44"/>
          <w:lang w:val="fr-F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215265</wp:posOffset>
            </wp:positionV>
            <wp:extent cx="2212340" cy="285750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  <w:lang w:val="fr-FR"/>
        </w:rPr>
      </w:pPr>
      <w:r>
        <w:rPr>
          <w:rFonts w:cs="Comic Sans MS" w:ascii="Comic Sans MS" w:hAnsi="Comic Sans MS"/>
          <w:sz w:val="52"/>
          <w:szCs w:val="52"/>
          <w:u w:val="single"/>
          <w:lang w:val="fr-FR"/>
        </w:rPr>
        <w:t>Je n’ai pas de papier.</w:t>
      </w:r>
    </w:p>
    <w:sectPr>
      <w:type w:val="nextPage"/>
      <w:pgSz w:w="12240" w:h="15840"/>
      <w:pgMar w:left="108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8:00Z</dcterms:created>
  <dc:creator>nbdoe</dc:creator>
  <dc:description/>
  <cp:keywords/>
  <dc:language>en-US</dc:language>
  <cp:lastModifiedBy>nbdoe</cp:lastModifiedBy>
  <dcterms:modified xsi:type="dcterms:W3CDTF">2011-09-20T09:19:00Z</dcterms:modified>
  <cp:revision>3</cp:revision>
  <dc:subject/>
  <dc:title/>
</cp:coreProperties>
</file>